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558800</wp:posOffset>
            </wp:positionV>
            <wp:extent cx="504825" cy="647700"/>
            <wp:effectExtent l="0" t="0" r="0" b="0"/>
            <wp:wrapNone/>
            <wp:docPr id="1" name="Рисунок 2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>СОВЕТ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ЛЬСКОГО ПОСЕЛЕНИЯ КУБАНЕЦ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ТЬЕГО СОЗЫ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ССИЯ от года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3.06.2016                                                                                      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хутор Бедняги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ведомственной топонимической комисс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иссии по наименованиям) при администрации сельского поселения Кубанец  Тимаш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единого механизма наименования (перенаименования) объектов адресации, элементов улично-дорожной сети, элементов планировочной структуры в границах поселения,в соответствии со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ельского поселения Кубанец Тимашевского района, Совет сельского поселения Кубанец Тимашевского района реши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межведомственной топонимической комиссии (комиссии по наименованиям) при администрации сельского поселения Кубанец Тимашевского района (</w:t>
      </w:r>
      <w:hyperlink w:anchor="P39">
        <w:r>
          <w:rPr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межведомственной топонимической комиссии (комиссии по наименованиям) при администрации сельского поселения Кубанец Тимашевского района (</w:t>
      </w:r>
      <w:hyperlink w:anchor="P39">
        <w:r>
          <w:rPr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А.Ю. Баязитовой обнародовать настоящее решение и</w:t>
      </w:r>
      <w:r>
        <w:rPr>
          <w:rFonts w:ascii="Times New Roman" w:hAnsi="Times New Roman"/>
          <w:sz w:val="28"/>
        </w:rPr>
        <w:t xml:space="preserve"> разместить на официальном  сайте сельского поселения Кубанец Тимаш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Н.А.Де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 1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сельского поселения Кубанец 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топонимической комиссии (комиссии по наименованиям) при администрации сельского поселения Кубанец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401"/>
        <w:gridCol w:w="330"/>
        <w:gridCol w:w="5840"/>
      </w:tblGrid>
      <w:tr>
        <w:trPr/>
        <w:tc>
          <w:tcPr>
            <w:tcW w:w="340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а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 Анатоль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Кубанец Тимашевского района, председатель Совета сельского поселения Кубанец Тимашевского района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гин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Сергее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администрации сельского поселения Кубанец Тимашевского района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администрации сельского поселения Кубанец Тимашевского района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зито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Юрь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ед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Федоро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ельского поселения Кубанец Тимашевского района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ельского поселения Кубанец Тимашевского района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д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Василь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4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вета ветеранов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Н.А.Дема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сельского поселения Кубанец 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22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жведомственной топонимической комиссии (комиссии по наименованиям) при администрации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банец Тимаше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жведомственная топонимическая комиссия (комиссия по наименованиям) при администрации сельского поселения Кубанец Тимашевского района (далее - топонимическая комиссия) создана в целях формирования единой топонимической политики на территории сельского  поселения Кубанец Тимаш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опонимическая комиссия является постоянно действующим коллегиальным консультатив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опонимическая комиссия в своей деятельности руководствуется федеральными законами и иными правовыми актами Российской Федерации,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ожение о топонимической комиссии и ее персональный состав утверждаются решением Совета сельского  поселения Кубанец Тимаш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топонимическ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топонимической комисс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работка основных принципов наименования (переименования) объектов адресации, элементов улично-дорожной сети, элементов планировочной структуры в границах поселения, обеспечение единого и стабильного употребления всех видов наз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ановление единого канонического (стандартного) написания и произношения всех видов наименований адресных объектов на русском и английском языках для целей официального делопроизводства и употребления в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ет и анализ общественного мнения по вопросам наименования (переименования) адресных объектов путем опроса, анкет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топонимическ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в соответствии с возложенными на нее задачами выполн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сматривает предложения, готовит заключения, рекомендации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новь создаваемых объектов адресации, элементов улично-дорожной сети, элементов планировочной структуры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исторических наз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е топонимической карты поселения (замена созвучных, дублирующих и иных названий, не отвечающих местным традиц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именований, связанных с историей поселения (исторических топонимов) в коммерческих целях, рекламе, названии учреждений, предприятий, организаций всех ведомств и форм собственности, расположенных на территории сельского поселения Кубанец Тимаше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ходатайств об установке мемориальных досок, бюстов, памятных знаков в целях увековечения памяти лиц, имеющих выдающиеся достижения или особые заслуги перед сельским поселением Кубанец Тимаш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ет учет и анализ общественного мнения по вопросам наименования (переименования) адресных объектов путем опроса, анкетирования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т прием граждан, отвечает на письма и запросы юридических и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топонимическ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прашивать, получать информацию, необходимую для выполнения задач и функций, возложенных на топонимическую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здавать рабочие группы, привлекать экспертов для подготовки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обеспечение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ной формой  работы топонимической комиссии являются ее заседания, которые созываются председателем комиссии по мере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е менее чем за семь дней до начала заседания топонимической комиссии ее членам представляются материалы, необходимые для изучения и принятия решения по существу, повестка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я проводит председатель, а в его отсутствие заместитель председ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необходимости дополнительного изучения представленного вопроса заседание комиссии может быть отложено на определен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ешение топонимической комиссия считается принятым, если за него проголосовало не менее половины участвующих в заседании членов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нятые на заседании решения оформляются протоколом, который подписывается председателем (заместителем председателя), секретар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шение комиссии носит рекоменд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отоколы рассылаются заинтересованным организац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рганизационно-техническое обеспечение топонимической комиссии, включая ее размещение, осуществляется администрацией сельского поселения Кубанец Тимаше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Н.А.Дема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003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13462a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13462a"/>
    <w:pPr>
      <w:spacing w:lineRule="auto" w:line="240" w:before="240" w:after="60"/>
      <w:outlineLvl w:val="4"/>
    </w:pPr>
    <w:rPr>
      <w:rFonts w:eastAsia="" w:eastAsiaTheme="minorEastAsia"/>
      <w:b/>
      <w:bCs/>
      <w:i/>
      <w:i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13462a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13462a"/>
    <w:rPr>
      <w:rFonts w:eastAsia="" w:eastAsiaTheme="minorEastAsia"/>
      <w:b/>
      <w:bCs/>
      <w:i/>
      <w:iCs/>
      <w:sz w:val="26"/>
      <w:szCs w:val="2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0072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0072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80072a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6CA4A8D4AACC145B251A7C1921D76F63A4D2A88C5BB363E3D8DDB4873076408859AE1228684E33BDA24304X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6862D2-7F33-4416-AECB-0F9C9071E9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5</Pages>
  <Words>1119</Words>
  <Characters>6382</Characters>
  <CharactersWithSpaces>748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45:00Z</dcterms:created>
  <dc:creator>user</dc:creator>
  <dc:description/>
  <dc:language>en-US</dc:language>
  <cp:lastModifiedBy>Адм</cp:lastModifiedBy>
  <cp:lastPrinted>2016-06-23T12:16:00Z</cp:lastPrinted>
  <dcterms:modified xsi:type="dcterms:W3CDTF">2016-07-06T1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